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CASD 2011-12 MINIGRANT APPLICA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ORING RUBRI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050"/>
        <w:gridCol w:w="1050"/>
        <w:gridCol w:w="1080"/>
        <w:gridCol w:w="1100"/>
        <w:gridCol w:w="1050"/>
        <w:gridCol w:w="1184"/>
        <w:gridCol w:w="1050"/>
        <w:gridCol w:w="813"/>
      </w:tblGrid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 4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nts Name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extent to which the project is innovative and supportive of standards aligned system strategies/resources that will result in increased student achievement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extent to which the proposed project benefits the district through alignment with the mission statement or with academic/Common Core standards and board goals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extent to which the proposal includes a feasible plan to periodically collect data that will provide evidence of student achievement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 extent to which the budget is reasonable and reflects what the project will cost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owable Scor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our Score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669"/>
      </w:tblGrid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ants Name</w:t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  <w:u w:val="single"/>
      </w:rPr>
      <w:tab/>
      <w:tab/>
      <w:tab/>
      <w:tab/>
      <w:tab/>
      <w:tab/>
      <w:tab/>
    </w:r>
  </w:p>
  <w:p>
    <w:pPr>
      <w:pStyle w:val="Normal"/>
      <w:jc w:val="right"/>
      <w:rPr/>
    </w:pPr>
    <w:r>
      <w:rPr/>
      <w:t>Reader’s Nam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10:00Z</dcterms:created>
  <dc:creator>Solehi S. D. </dc:creator>
  <dc:description/>
  <cp:keywords/>
  <dc:language>en-US</dc:language>
  <cp:lastModifiedBy>Kathleen Kotran</cp:lastModifiedBy>
  <cp:lastPrinted>2010-05-05T12:01:00Z</cp:lastPrinted>
  <dcterms:modified xsi:type="dcterms:W3CDTF">2011-12-01T15:37:00Z</dcterms:modified>
  <cp:revision>3</cp:revision>
  <dc:subject/>
  <dc:title>2002-03 MINIGRANT APPLICATIONS</dc:title>
</cp:coreProperties>
</file>